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98577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418540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52995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32584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37738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10901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